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978821254"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452126238"/>
            <w:bookmarkStart w:id="1" w:name="__Fieldmark__0_1452126238"/>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452126238"/>
            <w:bookmarkStart w:id="3" w:name="__Fieldmark__1_1452126238"/>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452126238"/>
            <w:bookmarkStart w:id="5" w:name="__Fieldmark__2_1452126238"/>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452126238"/>
            <w:bookmarkStart w:id="7" w:name="__Fieldmark__3_1452126238"/>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452126238"/>
            <w:bookmarkStart w:id="9" w:name="__Fieldmark__4_1452126238"/>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452126238"/>
            <w:bookmarkStart w:id="11" w:name="__Fieldmark__5_1452126238"/>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452126238"/>
            <w:bookmarkStart w:id="13" w:name="__Fieldmark__6_1452126238"/>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452126238"/>
            <w:bookmarkStart w:id="15" w:name="__Fieldmark__7_1452126238"/>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452126238"/>
            <w:bookmarkStart w:id="17" w:name="__Fieldmark__8_1452126238"/>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452126238"/>
            <w:bookmarkStart w:id="19" w:name="__Fieldmark__9_1452126238"/>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452126238"/>
            <w:bookmarkStart w:id="21" w:name="__Fieldmark__10_1452126238"/>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452126238"/>
            <w:bookmarkStart w:id="23" w:name="__Fieldmark__11_1452126238"/>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452126238"/>
            <w:bookmarkStart w:id="25" w:name="__Fieldmark__12_1452126238"/>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